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21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March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965200" cy="414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1639" r="-814" b="56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Forgiveness </w:t>
            </w:r>
            <w:r>
              <w:rPr/>
              <w:drawing>
                <wp:inline distT="0" distB="0" distL="0" distR="0">
                  <wp:extent cx="965200" cy="4140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1639" r="-814" b="56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97"/>
        <w:gridCol w:w="107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reflect on my actions and identify lessons to be learnt from th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 xml:space="preserve">Father forgive them for they know not what they do’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(Luke 23:34)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ave you ever treated anyone badly because other people told you to?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475615</wp:posOffset>
                      </wp:positionV>
                      <wp:extent cx="1268095" cy="13804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o is treating Jesus badly in this pictur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08.7pt;mso-wrap-distance-left:9.05pt;mso-wrap-distance-right:9.05pt;mso-wrap-distance-top:0pt;mso-wrap-distance-bottom:0pt;margin-top:37.45pt;mso-position-vertical-relative:text;margin-left:26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o is treating Jesus badly in this pictu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/>
              <w:drawing>
                <wp:inline distT="0" distB="0" distL="0" distR="0">
                  <wp:extent cx="2463165" cy="1371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300480</wp:posOffset>
                      </wp:positionV>
                      <wp:extent cx="1931670" cy="14789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1670" cy="147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Jesus forgave them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uld you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1pt;height:116.45pt;mso-wrap-distance-left:9.05pt;mso-wrap-distance-right:9.05pt;mso-wrap-distance-top:0pt;mso-wrap-distance-bottom:0pt;margin-top:102.4pt;mso-position-vertical-relative:text;margin-left:20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Jesus forgave them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ld yo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5560</wp:posOffset>
                      </wp:positionV>
                      <wp:extent cx="2446655" cy="1085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Is there someone you need to forgiv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w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65pt;height:85.5pt;mso-wrap-distance-left:9.05pt;mso-wrap-distance-right:9.05pt;mso-wrap-distance-top:0pt;mso-wrap-distance-bottom:0pt;margin-top:2.8pt;mso-position-vertical-relative:text;margin-left: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s there someone you need to forgiv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50:00Z</dcterms:created>
  <dc:creator>Claire</dc:creator>
  <dc:description/>
  <cp:keywords/>
  <dc:language>en-US</dc:language>
  <cp:lastModifiedBy>dholl</cp:lastModifiedBy>
  <dcterms:modified xsi:type="dcterms:W3CDTF">2010-07-19T10:38:00Z</dcterms:modified>
  <cp:revision>3</cp:revision>
  <dc:subject/>
  <dc:title>Week Commencing: 15tH September 2008</dc:title>
</cp:coreProperties>
</file>